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siatischer Kartoffelsal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250 g festkochende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geräucherte Enten- oder Gänsebrust, in dünne Scheiben geschnit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leines Stück gepökelter Ingwer (aus dem Asienshop) oder frischer Ingw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25 ml 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2 EL (-3) Sesam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1 EL Ketchup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Reiswein, optiona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frische Sojabohnenspross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kochen und in Scheibch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Ingwer in hauchdünne Scheiben hobeln. Beides mit der heißen Brühe übergießen, mit Öl und Ketchup vermischen und abschmecken. Sojabohnen unterrühren und alles durchziehen lassen. Zur Enten- oder Gänsebrust servier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(Restaurant "Gala", Aach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0:20:00Z</dcterms:created>
  <dc:creator>Einhäuser</dc:creator>
  <dc:description/>
  <dc:language>en-US</dc:language>
  <cp:lastModifiedBy>Einhäuser</cp:lastModifiedBy>
  <dcterms:modified xsi:type="dcterms:W3CDTF">2003-10-16T20:22:00Z</dcterms:modified>
  <cp:revision>1</cp:revision>
  <dc:subject/>
  <dc:title>Asiatischer Kartoffelsalat</dc:title>
</cp:coreProperties>
</file>